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/>
      </w:pPr>
      <w:r>
        <w:rPr>
          <w:rFonts w:cs="Arial" w:ascii="Calibri Light" w:hAnsi="Calibri Light"/>
          <w:color w:val="000000"/>
        </w:rPr>
        <w:t xml:space="preserve">"Love, Ruby Lavender “by Deborah Wi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0"/>
        <w:rPr>
          <w:rFonts w:cs="Arial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.  IWB do chicken eggs hatc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.  IWB are the main characters known as “chicken thieves”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.  IWB does a teacher give their students a questionnair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 xml:space="preserve">4.  IWB is there a mother who cooks and makes recipes for a living?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.  IWB is there a chicken that rides the wago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.  IWB does a “character” get in the way of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.  IWB does a character use a mayonnaise lid for a water holder for her pe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.  IWB does a character always wear overall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.  IWB is there the expression "Good garden of peas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0. IWB does a character yell "Get it off of meeee!"?</w:t>
      </w:r>
    </w:p>
    <w:p>
      <w:pPr>
        <w:pStyle w:val="Style0"/>
        <w:rPr>
          <w:rFonts w:cs="Arial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1. IWB is a character hysterical about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2. IWB is a character named after the bird of pea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3. IWB does a chicken mess up operetta tryou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4. IWB does a character have peacock blue paint dripping off of 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5. IWB does a character get mad at someone for bringing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6. IWB did a character get shocked because of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7. IWB did a character want to make her enemy feel bett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8. IWB is there a place called Pink Pala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9. IWB does the character sleep with the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0. IWB are the chickens going to lay eggs?</w:t>
      </w:r>
    </w:p>
    <w:p>
      <w:pPr>
        <w:pStyle w:val="Style0"/>
        <w:rPr>
          <w:rFonts w:cs="Arial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1. IWB does the character read the dictionary to the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2. IWB is there a green hou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3. IWB does the character feel bad for ruining tryou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4. IWB can a character talk without taking a breat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5. IWB does the teacher invites students to his hou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6. IWB is the teacher's wife a bad cook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7. IWB did the main character's enemy cut her hair off because of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8. IWB is the main character named after a gem and a colo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29. IWB does the main character think that her enemy is a bull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0. IWB are the character enemies because someone they are related to die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1. IWB does a character wear the same clothes every single day because she wants to be an anthropologis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2. IWB does a character sleep over with her friend to watch chicken eggs hatc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3. IWB did the main character's guardian get mad at her because she ruined the operetta tryou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4. IWB did the main character's enemy get publicity because of her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5. IWB did the main character get mad for writing bad stuff about peopl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6. IWB did a character work really hard just to get moon pie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7. IWB is a person bald because of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8. IWB does it tell you that monks in Tibet are bal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39. IWB is there a moon lit night on the day chicks are going to be hatche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0. IWB do the characters pretend that the chickens are talking to their egg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1. IWB did some one try to get revenge on her enemy's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2. IWB did some one throw a rock to break egg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3. IWB did moon light stream through the window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4. IWB is the main subject about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5. IWB chicken attacked by a girl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6. IWB did chicken eggs get bro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7. IWB did only one chicken egg survive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8. IWB did the main character feel like killing her enem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49. IWB was there a rock with a warning not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0. IWB did the main character care for her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1. IWB did the character steal chickens because they are going to get kille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52. IWB did all the grownups come to the pink palace to see what was happen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3. IWB did the main character's mother think it wasn't all right because chicken eggs brok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54. IWB did the main character's aunt said that they were lucky because there was one chicken lef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5. IWB did the main character compare her enemy to a scared jackrabbi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6. IWB did the main character not want to leave her chickens after the inciden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7. IWB did the characters bleed because of eggshell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8. IWB did a chicken try to protect her eggs but still two of them still brok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59. IWB does the main character's grandmother have a pink bathroom because her favorite color is pink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0. IWB are their Hawaiian muumuu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1. IWB is their a bread box with a label that says "FIRST AID.HELP HELP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2. IWB does the main character use Mercurochrome to help heal eggshell cu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3. IWB does the main character's grandpa like to plant geraniums in a greenhou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4. IWB does the main character want to have a funeral for her dead chick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5. IWB did the main character think she was a cry baby, because she was crying about having a funeral for her dead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6. IWB did the main character have long curly red hai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67. IWB did the main character feel sorry for ruining the operetta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8. IWB was the main character's friend excited because a chicken was about to be bor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69. IWB did the main character's aunt joked about never laugh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0. IWB did the author compare the air like straw and morning dew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71. IWB is the main character's grand pa favorite flowers are black eyed Susan’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2. IWB did the main character's grand ma always use to say "life goes on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3. IWB did the main character feel surprised to see her best friend's hair stay in place even though she was rubbing it hardl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4. IWB did the main character's chicken look like a new born pupp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5. IWB did the main character's grand ma go to Hawaii to see her new grand daught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6. IWB did the main character's heart pound like smooth hard rhythm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7. IWB do the main character and her grandmother write to each 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8. IWB is the setting summer vacatio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79. IWB do the character and her friend sleep in her grandmother's house when she wasn't ther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0. IWB does a character name her friend after a vegetabl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1. IWB does the main character have a dream that her grandfather was still aliv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2. IWB does a person say "Good garden of peas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3. IWB is a character's grandpa the gardener of the famil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4. IWB did a character paint her house shell-shocking pink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85. IWB is a mother interested in zucchini because of her job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6. IWB was there a funeral for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 xml:space="preserve">87. IWB did a character get punished for breaking windows? 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88. IWB did a character carry a chick around in her pocke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89. IWB does a girl write to her grandmother every day over the summ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1. IWB did the author mentioned Polynesian outfi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2. IWB is a grandmother homesick because she went to Hawaii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3. IWB did a girl think that her cousin was not cut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4. IWB did another one of her chickens laid another eg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5. IWB is a girl a better sports player then her enem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6. IWB does a grandmother thinks there are about 1 hundred bananas in Hawaii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7. IWB did a character tell her grand daughter not to fly away like a kite because she was skinn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98. IWB did a girl give her grand mother a nick name like Miss Banana Spli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99. IWB does the main character's teacher call his wife a name of a foo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0. IWB is the character stupefied about a chicken laying an eg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1. IWB does a grandmother go surf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2. IWB does a main character's grand mother hula dan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3. IWB does a character think a lot can happen in sixty year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4. IWB does the author mention a fuchsia muumuu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05. IWB is the story set in a summer that it so hot that you could melt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6. IWB did the main character's grand father teacher of fire fly poem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7. IWB did the main character's enemy's dad teach her constellatio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8. IWB did the main character like to climb tree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09. IWB did a car go off a bridg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0. IWB did the character go to her teacher's house to have a snack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11. IWB does it say that aloha means hello in Hawaii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2. IWB is there a bridge which clatters whenever you cross it in the ca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3. IWB does the main character give her grand mother advi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4. IWB are the main flowers black eyed Susan’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5. IWB the main character never want to swim in the lake because her grand father died ther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16. IWB did the main character's grandfather died after he fell asleep in the ca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7. IWB does the main character's grand father to Raleig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8. IWB does the main character think that it is her fault that her enemy's dad die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19. IWB did the character not want to say good bye to her grand m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0. IWB does it mention that anthropologists don't record everyth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1. IWB did the main character did not want anybody to sleepover when eggs are hatch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22. IWB does the main character's friend know more about her grandfather’s death than she doe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3. IWB is there a book called Hawaiian Islands at a glan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4. IWB did the character feel like dancing because fire flies were danc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25. IWB does a character want to name her cousin Horten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6. IWB did the main character first think her friend was meant but now she thinks she is ni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27. IWB did the main character make friends with her enemy on the day of the operetta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8. IWB did the character called black eyed Susan’s "the girls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29. IWB did the main character have to face her enem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0. IWB did the main character's enemy have to wear a wig because of pain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1. IWB did the main character's legs feel like jell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2. IWB did the main character's enemy want to apologize but she would not let 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3. IWB did the main character yell at her enemy even though she didn't do anyth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4. IWB did the main character's enemy have blisters on her han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5. IWB did a truck clatter over a badly repaired bridg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6. IWB did a chicken cluck like a happy fool on her nest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7. IWB could the chicken's owner hear faint peeping from the eg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8. IWB did pepper and salt remind the character of her grand fa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39. IWB did a character name her chick after a flow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0. IWB does a character send her grandmother a zucchini blossom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1. IWB did a character think that 23 pictures was 22 pictures too man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2. IWB did the author compare a school house to a beaco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3. IWB is a dirt road surrounded by wild roses and black berry wine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4. IWB does the author compare a color of a wig, a mass of wild ink black hai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5. IWB does it mention THE WIZARD OF OZ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6. IWB is there a stage that was decorated so it would look like a porc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7. IWB did a character feel happy about being on stag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8. IWB was there a tree made out of construction paper for stage prop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49. IWB was the fake tree wearing a wig because it fell off a girl’s head when she was danc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 xml:space="preserve">150. IWB a character have little wisps of hair on bluish head, practically bald? 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1. IWB did a character that had stage fright now was singing on stag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2. IWB did a wig dangle from a tree branc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3. IWB was a character's eyes as wide as half dollar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4. IWB is there the word "BRAVADO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5. IWB does the main character and her enemy sing a fire fly poem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6. IWB was the character's enemy surprised when she knew that her father taught her the constellatio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7. IWB did the character pretend to catch a fire fl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8. IWB do they call a firefly a glowworm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59. IWB did the auditorium erupt in applau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0. IWB was a character's favorite saying "bless your heart"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1. IWB did a character start feeling awkwar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2. IWB does a character always wear overall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3. IWB do the characters start apologize each 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4. IWB does a character feel sorry about her enemies blue head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5. IWB was there a chicken waiting for her owner outside the school hous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66. IWB did a character and her grandmother have a secret mail box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68. IWB did a character think she would have to write a note that was long to explain what happened that day to her grand m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69. IWB does a person think that 732 is a lucky numb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70. IWB did a character order 400 pairs of flip flop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  <w:t>171. IWB were there tears on a pink letter? (I don't know if this is tears as in rips or tears as in drops.)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2. IWB did a character cry because her grand mother was back and she was happ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3. IWB did a character think she had pretty good friend for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4. IWB did a character get a sweet feeling that her grand mother was back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5. IWB does a character tell you that people are like lemon drop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6. IWB do two characters experience loss of loved one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7. IWB do characters hold grudges against each 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8. IWB does a character look up to her grandmother for comfort, security, and lov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79. IWB was the setting a good time for fishing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0. IWB did the character make a map of her cit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1. IWB is there a reading guid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2. IWB was there a character whose aunt is a shop keep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3. IWB does the character interview the autho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4. IWB does the character like to write letters to peopl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5. IWB does it say that the story is based on the author's life, not the character'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86. IWB does the character like to exaggerate everything about her chicken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0. IWB did a teacher make root beer floats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1. IWB did the character think that there was nothing special about zucchini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2. IWB did the author call the main character a blabber mouth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3. IWB was a rooster born to a chicken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4. IWB did the character name a rooster after a rock star play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5. IWB was a rooster talented because he could screech in a singing voic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6. IWB does a chicken keep on running off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7. IWB did the character not have confidence in herself because her grand mother going to leave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8. IWB does the main character have an exciting grandmother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Style0"/>
        <w:rPr/>
      </w:pPr>
      <w:r>
        <w:rPr>
          <w:rFonts w:cs="Arial" w:ascii="Calibri Light" w:hAnsi="Calibri Light"/>
          <w:color w:val="000000"/>
        </w:rPr>
        <w:t>199. IWB does a character fly on a plane so she can see a new baby?</w:t>
      </w:r>
    </w:p>
    <w:p>
      <w:pPr>
        <w:pStyle w:val="Style0"/>
        <w:rPr>
          <w:rFonts w:ascii="Calibri Light" w:hAnsi="Calibri Light" w:cs="Arial"/>
          <w:color w:val="000000"/>
        </w:rPr>
      </w:pPr>
      <w:r>
        <w:rPr>
          <w:rFonts w:cs="Arial" w:ascii="Calibri Light" w:hAnsi="Calibri Light"/>
          <w:color w:val="000000"/>
        </w:rPr>
      </w:r>
    </w:p>
    <w:p>
      <w:pPr>
        <w:pStyle w:val="Normal"/>
        <w:rPr/>
      </w:pPr>
      <w:r>
        <w:rPr>
          <w:rFonts w:cs="Arial" w:ascii="Calibri Light" w:hAnsi="Calibri Light"/>
          <w:color w:val="000000"/>
        </w:rPr>
        <w:t>200. IWB does the main character like vanilla root beer floats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20:00Z</dcterms:created>
  <dc:creator>Watauga County Schools</dc:creator>
  <dc:description/>
  <cp:keywords/>
  <dc:language>en-US</dc:language>
  <cp:lastModifiedBy>WCSuser</cp:lastModifiedBy>
  <dcterms:modified xsi:type="dcterms:W3CDTF">2016-09-02T13:20:00Z</dcterms:modified>
  <cp:revision>2</cp:revision>
  <dc:subject/>
  <dc:title>"Love, Ruby Lavender"by Deborah Wiles</dc:title>
</cp:coreProperties>
</file>